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May 19, 2005, 10:00 a.m.</w:t>
      </w:r>
    </w:p>
    <w:p>
      <w:pPr>
        <w:pStyle w:val="TextBodyIndent"/>
        <w:spacing w:lineRule="auto" w:line="240"/>
        <w:ind w:left="0" w:hanging="0"/>
        <w:jc w:val="center"/>
        <w:rPr/>
      </w:pPr>
      <w:r>
        <w:rPr/>
        <w:t>Capital Extension, Room E2.030</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00 a.m., Thursday, May 19, 2005, in the Capital Extension, Room E2.030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23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Ed Robertson and second by Debbie Cartwright, minutes for the March 8, 2005, Planning Session, and for the March 17, 2005,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540" w:leader="none"/>
          <w:tab w:val="left" w:pos="720" w:leader="none"/>
          <w:tab w:val="left" w:pos="810" w:leader="none"/>
        </w:tabs>
        <w:ind w:left="0" w:right="180" w:hanging="0"/>
        <w:rPr>
          <w:rFonts w:ascii="Times New Roman" w:hAnsi="Times New Roman" w:cs="Times New Roman"/>
          <w:b/>
          <w:b/>
          <w:bCs/>
        </w:rPr>
      </w:pPr>
      <w:r>
        <w:rPr>
          <w:rFonts w:cs="Times New Roman" w:ascii="Times New Roman" w:hAnsi="Times New Roman"/>
        </w:rPr>
        <w:tab/>
      </w:r>
      <w:r>
        <w:rPr>
          <w:rFonts w:cs="TimesNewRomanPSMT" w:ascii="TimesNewRomanPSMT" w:hAnsi="TimesNewRomanPSMT"/>
          <w:b/>
        </w:rPr>
        <w:t xml:space="preserve">Texas Public Finance Authority - Stephen F. Austin Revenue Financing System </w:t>
        <w:tab/>
        <w:tab/>
        <w:t>Bonds, Series 2005</w:t>
      </w:r>
    </w:p>
    <w:p>
      <w:pPr>
        <w:pStyle w:val="TextBody"/>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ind w:right="180" w:hanging="0"/>
        <w:jc w:val="both"/>
        <w:rPr>
          <w:rFonts w:ascii="Times New Roman" w:hAnsi="Times New Roman" w:cs="Times New Roman"/>
        </w:rPr>
      </w:pPr>
      <w:r>
        <w:rPr>
          <w:rFonts w:cs="Times New Roman" w:ascii="Times New Roman" w:hAnsi="Times New Roman"/>
        </w:rPr>
        <w:tab/>
        <w:t xml:space="preserve">Representatives present were Kim Edwards, Executive Director, and Judith Porras, </w:t>
        <w:tab/>
        <w:t>General Counsel, from Texas Public Finance Authority.</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9090" w:leader="none"/>
        </w:tabs>
        <w:ind w:left="540" w:hanging="0"/>
        <w:jc w:val="both"/>
        <w:rPr>
          <w:rFonts w:ascii="Times New Roman" w:hAnsi="Times New Roman" w:cs="Times New Roman"/>
        </w:rPr>
      </w:pPr>
      <w:r>
        <w:rPr>
          <w:rFonts w:cs="Times New Roman" w:ascii="Times New Roman" w:hAnsi="Times New Roman"/>
        </w:rPr>
        <w:t xml:space="preserve">UPON MOTION BY ED ROBERTSON AND SECOND BY JON HEINING, THE TEXAS BOND REVIEW BOARD APPROVED THE ISSUANCE </w:t>
      </w:r>
      <w:r>
        <w:rPr/>
        <w:t>OF THE TEXAS PUBLIC FINANCE AUTHORITY, STEPHEN F. AUSTIN STATE UNIVERSITY REVENUE FINANCING SYSTEM REVENUE BONDS, SERIES 2005, IN AN AMOUNT NOT TO EXCEED $17,500,000, WITH COSTS OF ISSUANCE NOT TO EXCEED $85,000, AS OUTLINED IN THE AUTHORITY'S APPLICATION DATED MAY 3, 2005 AND SUPPLEMENTED MAY 6, 2005.</w:t>
      </w:r>
    </w:p>
    <w:p>
      <w:pPr>
        <w:pStyle w:val="TextBodyIndent"/>
        <w:tabs>
          <w:tab w:val="clear" w:pos="720"/>
          <w:tab w:val="left" w:pos="6720" w:leader="none"/>
        </w:tabs>
        <w:spacing w:lineRule="auto" w:line="240"/>
        <w:ind w:left="360" w:hanging="0"/>
        <w:jc w:val="both"/>
        <w:rPr>
          <w:rFonts w:ascii="Times New Roman" w:hAnsi="Times New Roman" w:cs="Times New Roman"/>
        </w:rPr>
      </w:pPr>
      <w:r>
        <w:rPr>
          <w:rFonts w:cs="Times New Roman" w:ascii="Times New Roman" w:hAnsi="Times New Roman"/>
        </w:rPr>
        <w:tab/>
      </w:r>
    </w:p>
    <w:p>
      <w:pPr>
        <w:pStyle w:val="Normal"/>
        <w:tabs>
          <w:tab w:val="clear" w:pos="720"/>
          <w:tab w:val="left" w:pos="540" w:leader="none"/>
        </w:tabs>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w:t>
        <w:tab/>
      </w:r>
      <w:r>
        <w:rPr>
          <w:rFonts w:cs="TimesNewRomanPSMT" w:ascii="TimesNewRomanPSMT" w:hAnsi="TimesNewRomanPSMT"/>
          <w:b/>
        </w:rPr>
        <w:t>Texas Economic Development Bank, Office of the Governor</w:t>
      </w:r>
      <w:r>
        <w:rPr>
          <w:rFonts w:cs="TimesNewRomanPSMT" w:ascii="TimesNewRomanPSMT" w:hAnsi="TimesNewRomanPSMT"/>
        </w:rPr>
        <w:t xml:space="preserve"> - Texas Economic </w:t>
        <w:tab/>
        <w:tab/>
        <w:tab/>
        <w:t xml:space="preserve">Development Bank State of Texas General Obligation Taxable Variable Rate Demand </w:t>
        <w:tab/>
        <w:tab/>
        <w:t xml:space="preserve">Bonds, Series 2005A (Product Development Program) and Texas Economic </w:t>
        <w:tab/>
        <w:tab/>
        <w:tab/>
        <w:tab/>
        <w:t xml:space="preserve">Development Bank State of Texas General Obligation Taxable Variable Rate Demand </w:t>
        <w:tab/>
        <w:tab/>
        <w:t>Bonds, Series 2005B (Small Business Incubator Program)</w:t>
      </w:r>
    </w:p>
    <w:p>
      <w:pPr>
        <w:pStyle w:val="Normal"/>
        <w:tabs>
          <w:tab w:val="clear" w:pos="720"/>
          <w:tab w:val="left" w:pos="0" w:leader="none"/>
          <w:tab w:val="left" w:pos="360" w:leader="none"/>
          <w:tab w:val="left" w:pos="540"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rPr>
        <w:tab/>
        <w:t xml:space="preserve">Representatives present were </w:t>
      </w:r>
      <w:r>
        <w:rPr>
          <w:rFonts w:cs="Times New Roman" w:ascii="Times New Roman" w:hAnsi="Times New Roman"/>
          <w:color w:val="000000"/>
        </w:rPr>
        <w:t>Michael Chrobak, Chief Financial Office, Theresia Stolte-</w:t>
        <w:tab/>
        <w:t xml:space="preserve">Goetz, Manager, and Piper Montemayor, Program Specialist from the Office of the </w:t>
        <w:tab/>
        <w:t xml:space="preserve">Governor, Texas Economic Development Bank; Robin Abbot, Counsel from the Office of </w:t>
        <w:tab/>
        <w:t xml:space="preserve">the Governor; Kim Edwards, Executive Director and Judith Porras, General Counsel from </w:t>
        <w:tab/>
        <w:t xml:space="preserve">Texas Public Finance Authority; Trey Cash and Mike Bartolotta from First Southwest </w:t>
        <w:tab/>
        <w:t>Company; Suewan Johnson, Attorney from Vinson &amp; Elkins.</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BlockText"/>
        <w:tabs>
          <w:tab w:val="clear" w:pos="720"/>
          <w:tab w:val="left" w:pos="8640" w:leader="none"/>
        </w:tabs>
        <w:ind w:left="540" w:right="0" w:hanging="0"/>
        <w:jc w:val="both"/>
        <w:rPr>
          <w:rFonts w:cs="Times New Roman"/>
        </w:rPr>
      </w:pPr>
      <w:r>
        <w:rPr/>
        <w:t>UPON MOTION BY ED ROBERTSON AND SECOND BY JON HEINING, THE TEXAS BOND REVIEW BOARD APPROVED THE ISSUANCE OF THE TEXAS ECONOMIC DEVELOPMENT BANK STATE OF TEXAS GENERAL OBLIGATION VARIABLE RATE DEMAND BONDS, TAXABLE SERIES 2005A (PRODUCT DEVELOPMENT PROGRAM) IN AN AMOUNT NOT TO EXCEED $25,000,000 AND TAXABLE SERIES 2005B (SMALL BUSINESS INCUBATOR PROGRAM) IN AN AMOUNT NOT TO EXCEED $20,000,000, WITH COSTS OF ISSUANCE NOT TO EXCEED $330,500, AND UNDERWRITERS' SPREAD NOT TO EXCEED $1.55 PER $1,000, AS OUTLINED IN THE ISSUER'S APPLICATION DATED MAY 3, 2005.</w:t>
      </w:r>
    </w:p>
    <w:p>
      <w:pPr>
        <w:pStyle w:val="Normal"/>
        <w:autoSpaceDE w:val="false"/>
        <w:ind w:left="540" w:hanging="540"/>
        <w:rPr>
          <w:rFonts w:ascii="TimesNewRomanPSMT" w:hAnsi="TimesNewRomanPSMT" w:cs="TimesNewRomanPSMT"/>
          <w:b/>
          <w:b/>
          <w:bCs/>
        </w:rPr>
      </w:pPr>
      <w:r>
        <w:rPr>
          <w:rFonts w:cs="TimesNewRomanPSMT" w:ascii="TimesNewRomanPSMT" w:hAnsi="TimesNewRomanPSMT"/>
          <w:b/>
          <w:bCs/>
        </w:rPr>
      </w:r>
    </w:p>
    <w:p>
      <w:pPr>
        <w:pStyle w:val="Normal"/>
        <w:autoSpaceDE w:val="false"/>
        <w:ind w:left="540" w:hanging="540"/>
        <w:rPr/>
      </w:pPr>
      <w:r>
        <w:rPr>
          <w:rFonts w:cs="TimesNewRomanPSMT" w:ascii="TimesNewRomanPSMT" w:hAnsi="TimesNewRomanPSMT"/>
          <w:b/>
          <w:bCs/>
        </w:rPr>
        <w:t>C.</w:t>
        <w:tab/>
      </w:r>
      <w:r>
        <w:rPr>
          <w:rFonts w:cs="TimesNewRomanPSMT" w:ascii="TimesNewRomanPSMT" w:hAnsi="TimesNewRomanPSMT"/>
          <w:b/>
        </w:rPr>
        <w:t xml:space="preserve">Texas Department of Transportation - </w:t>
      </w:r>
      <w:r>
        <w:rPr>
          <w:rFonts w:cs="TimesNewRomanPSMT" w:ascii="TimesNewRomanPSMT" w:hAnsi="TimesNewRomanPSMT"/>
        </w:rPr>
        <w:t>Lease With An Option To Purchase relating to Texas Department of Transportation Houston District Headquarters Complex Project</w:t>
      </w:r>
    </w:p>
    <w:p>
      <w:pPr>
        <w:pStyle w:val="Normal"/>
        <w:rPr>
          <w:rFonts w:ascii="Times New Roman" w:hAnsi="Times New Roman" w:cs="Times New Roman"/>
          <w:b/>
          <w:b/>
          <w:bCs/>
        </w:rPr>
      </w:pPr>
      <w:r>
        <w:rPr>
          <w:rFonts w:cs="Times New Roman" w:ascii="Times New Roman" w:hAnsi="Times New Roman"/>
          <w:b/>
          <w:bCs/>
        </w:rPr>
      </w:r>
    </w:p>
    <w:p>
      <w:pPr>
        <w:pStyle w:val="TextBodyIndent"/>
        <w:tabs>
          <w:tab w:val="clear" w:pos="720"/>
          <w:tab w:val="left" w:pos="540" w:leader="none"/>
        </w:tabs>
        <w:spacing w:lineRule="auto" w:line="240"/>
        <w:ind w:left="360" w:hanging="0"/>
        <w:jc w:val="both"/>
        <w:rPr>
          <w:rFonts w:ascii="Times New Roman" w:hAnsi="Times New Roman" w:cs="Times New Roman"/>
        </w:rPr>
      </w:pPr>
      <w:r>
        <w:rPr>
          <w:rFonts w:cs="Times New Roman" w:ascii="Times New Roman" w:hAnsi="Times New Roman"/>
        </w:rPr>
        <w:tab/>
        <w:t xml:space="preserve">Representatives present were James Bass, Director of Finance, John Munoz, Deputy </w:t>
        <w:tab/>
        <w:t xml:space="preserve">Division Director, and John Warrick, Facility Branch Supervisor from the Texas </w:t>
        <w:tab/>
        <w:t xml:space="preserve">Department of Transportation, Greg Salinas, Bond Counsel from McCall Parkhurst &amp; </w:t>
        <w:tab/>
        <w:t xml:space="preserve">Horton, Lisa Fenner, Financial Advisor from RBC Dain Rauscher, Inc., Russ Broderick, </w:t>
        <w:tab/>
        <w:t xml:space="preserve">Developer for the Houston Project, Gilbane Properties Inc., and Mike Shulman, Certificate </w:t>
        <w:tab/>
        <w:t>Counsel from Locke Liddell &amp; Sapp.</w:t>
      </w:r>
    </w:p>
    <w:p>
      <w:pPr>
        <w:pStyle w:val="TextBodyIndent"/>
        <w:tabs>
          <w:tab w:val="clear" w:pos="720"/>
          <w:tab w:val="left" w:pos="540" w:leader="none"/>
        </w:tabs>
        <w:spacing w:lineRule="auto" w:line="240"/>
        <w:ind w:left="36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pPr>
      <w:r>
        <w:rPr>
          <w:rFonts w:cs="Times New Roman" w:ascii="Times New Roman" w:hAnsi="Times New Roman"/>
        </w:rPr>
        <w:tab/>
        <w:t>Before asking for a motion, the Chair requested for a short recess to allow the Alternates to review and discuss the TxDOT motion.</w:t>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tab/>
        <w:t>The meeting recessed at 10:35 a.m. and reconvened at 11:09 a.m.</w:t>
        <w:tab/>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tab/>
        <w:t xml:space="preserve">Jon Heining was directed by Lt. Governor to present a few points before the motion.  Jon Heining said that the Lt. Governor’s opinion on this transaction is that it is very expensive and unnecessarily expensive.  </w:t>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tab/>
        <w:t xml:space="preserve">He requested that in the future if any agency is confronted with similar or other similar undesirable methodologies of financing to please come and talk with the leadership so that together it can be worked out. </w:t>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tab/>
        <w:t xml:space="preserve">The primary reason the Lt. Governor will vote for this transaction is because the vendors have put in a large amount of money and time into the project. Secondly, we are sensitive  to the fact that TxDOT has been working on this project for a great number of years and that this is something that really needs to go forth.  </w:t>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tab/>
        <w:t>Approving this transaction, BRB does not establish any precedence to continue doing this type of transaction.</w:t>
      </w:r>
    </w:p>
    <w:p>
      <w:pPr>
        <w:pStyle w:val="TextBodyIndent"/>
        <w:tabs>
          <w:tab w:val="clear" w:pos="720"/>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spacing w:lineRule="auto" w:line="240"/>
        <w:ind w:left="540" w:hanging="180"/>
        <w:jc w:val="both"/>
        <w:rPr>
          <w:rFonts w:ascii="Times New Roman" w:hAnsi="Times New Roman" w:cs="Times New Roman"/>
        </w:rPr>
      </w:pPr>
      <w:r>
        <w:rPr/>
        <w:tab/>
        <w:t>UPON MOTION BY JON HEINING AND SECOND BY ED ROBERTSON, THE TEXAS BOND REVIEW BOARD APPROVED THE ISSUANCE OF A LEASE WITH OPTION TO PURCHASE THE HOUSTON DISTRICT HEADQUARTERS COMPLEX PROJECT BY THE TEXAS DEPARTMENT OF TRANSPORTATION IN AN ESTIMATED AMOUNT OF $38,000,000, WITH COSTS OF ISSUANCE NOT TO EXCEED $240,486 AS OUTLINED IN THE COMMISSION'S APPLICATION DATED MAY 3, 2005, AND SUPPLEMENTED MAY 8 AND 10, 2005, PROVIDED TXDOT IS DIRECTED TO EXERCISE ITS OPTION TO PURCHASE THE PROJECT AT THE EARLIEST POSSIBLE DATE AFTER FUNDS ARE APPROPRIATED BY THE LEGISLATURE FOR SUCH PURPOSE; AND FURTHER PROVIDED THIS APPROVAL DOES NOT ESTABLISH A PRECEDENT FOR APPROVAL OF LEASE WITH OPTION TO PURCHASE TRANSACTIONS FINANCED WITH CERTIFICATES OF PARTICIPATION AND FUTURE LEASE PURCHASE TRANSACTIONS WILL NOT BE FAVORED AND WILL BE CLOSELY SCRUTINIZED.</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 w:leader="none"/>
          <w:tab w:val="left" w:pos="540" w:leader="none"/>
          <w:tab w:val="left" w:pos="2160" w:leader="none"/>
        </w:tabs>
        <w:ind w:left="360" w:hanging="360"/>
        <w:rPr/>
      </w:pPr>
      <w:r>
        <w:rPr>
          <w:rFonts w:cs="Times New Roman"/>
        </w:rPr>
        <w:tab/>
        <w:tab/>
        <w:t>Bob Kline informed the Board on BRB updates: 1) BRB website has been revamped and it is more user friendly, 2) The HUB report has been done and distributed, 3) State Bond Debt Database has been reconciled as of 2/28/05 and, 4) at present there is no need for a June meeting.</w:t>
      </w:r>
    </w:p>
    <w:p>
      <w:pPr>
        <w:pStyle w:val="Agenda"/>
        <w:tabs>
          <w:tab w:val="clear" w:pos="720"/>
          <w:tab w:val="clear" w:pos="1260"/>
          <w:tab w:val="clear" w:pos="1620"/>
          <w:tab w:val="clear" w:pos="5040"/>
          <w:tab w:val="clear" w:pos="5760"/>
          <w:tab w:val="clear" w:pos="6480"/>
          <w:tab w:val="clear" w:pos="7200"/>
          <w:tab w:val="left" w:pos="90" w:leader="none"/>
          <w:tab w:val="left" w:pos="540" w:leader="none"/>
          <w:tab w:val="left" w:pos="2160" w:leader="none"/>
        </w:tabs>
        <w:ind w:left="360" w:hanging="360"/>
        <w:rPr>
          <w:rFonts w:cs="Times New Roman"/>
        </w:rPr>
      </w:pPr>
      <w:r>
        <w:rPr>
          <w:rFonts w:cs="Times New Roman"/>
        </w:rPr>
        <w:tab/>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1:17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5/19/05</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05:00Z</dcterms:created>
  <dc:creator/>
  <dc:description/>
  <cp:keywords/>
  <dc:language>en-US</dc:language>
  <cp:lastModifiedBy/>
  <dcterms:modified xsi:type="dcterms:W3CDTF">2014-04-17T17:05:00Z</dcterms:modified>
  <cp:revision>0</cp:revision>
  <dc:subject/>
  <dc:title/>
</cp:coreProperties>
</file>