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April 8, 2003, 10:00 a.m.</w:t>
      </w:r>
    </w:p>
    <w:p>
      <w:pPr>
        <w:pStyle w:val="Normal"/>
        <w:jc w:val="center"/>
        <w:rPr>
          <w:rFonts w:ascii="Times New Roman" w:hAnsi="Times New Roman" w:cs="Times New Roman"/>
          <w:szCs w:val="24"/>
        </w:rPr>
      </w:pPr>
      <w:r>
        <w:rPr>
          <w:rFonts w:cs="Times New Roman" w:ascii="Times New Roman" w:hAnsi="Times New Roman"/>
          <w:szCs w:val="24"/>
        </w:rPr>
        <w:t>Clements Building, Room 103</w:t>
      </w:r>
    </w:p>
    <w:p>
      <w:pPr>
        <w:pStyle w:val="Normal"/>
        <w:jc w:val="center"/>
        <w:rPr>
          <w:rFonts w:ascii="Times New Roman" w:hAnsi="Times New Roman" w:cs="Times New Roman"/>
          <w:szCs w:val="24"/>
        </w:rPr>
      </w:pPr>
      <w:r>
        <w:rPr>
          <w:rFonts w:cs="Times New Roman" w:ascii="Times New Roman" w:hAnsi="Times New Roman"/>
          <w:szCs w:val="24"/>
        </w:rPr>
        <w:t>300 West 15</w:t>
      </w:r>
      <w:r>
        <w:rPr>
          <w:rFonts w:cs="Times New Roman" w:ascii="Times New Roman" w:hAnsi="Times New Roman"/>
          <w:szCs w:val="24"/>
          <w:vertAlign w:val="superscript"/>
        </w:rPr>
        <w:t>th</w:t>
      </w:r>
      <w:r>
        <w:rPr>
          <w:rFonts w:cs="Times New Roman" w:ascii="Times New Roman" w:hAnsi="Times New Roman"/>
          <w:szCs w:val="24"/>
        </w:rPr>
        <w:t xml:space="preserve"> Street</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0 a.m., Tuesday, April 8, 2003, in Room 103 of the Clements Building in Austin, Texas.  Present were: Ed Robertson, representing Governor Rick Perry, Larry Soward, representing Lieutenant Governor David Dewhurst; Smiley Garcia, representing Speaker Tom Craddick; and Lita Gonzalez, representing Comptroller Carole Keeton Strayhorn. Also in attendance were: Jim Thomassen, Office of the Attorney General; Bond Finance Office staff members; and others.</w:t>
      </w:r>
    </w:p>
    <w:p>
      <w:pPr>
        <w:pStyle w:val="Normal"/>
        <w:tabs>
          <w:tab w:val="left" w:pos="720" w:leader="none"/>
        </w:tabs>
        <w:ind w:left="1440" w:hanging="1440"/>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Jim Buie, Executive Director of the Bond Review Board, as Chair, called the meeting to order at 10:00 a.m.  He announced that this was a planning meeting of Board staff to receive and discuss information relative to the applications before the Board.  No votes would be taken.</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szCs w:val="24"/>
        </w:rPr>
        <w:t>Minutes of the March 11, 2003 planning session were approved upon motion by Ed Robertson and second by Lita Gonzalez.</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left="540" w:hanging="540"/>
        <w:rPr/>
      </w:pPr>
      <w:r>
        <w:rPr>
          <w:rFonts w:cs="Times New Roman" w:ascii="Times New Roman" w:hAnsi="Times New Roman"/>
          <w:b/>
          <w:szCs w:val="24"/>
        </w:rPr>
        <w:t>A.</w:t>
        <w:tab/>
        <w:t>Texas Public Finance Authority (TPFA) - State of Texas General Obligation Bonds, Series 2003A, or State of Texas General Obligation Commercial Paper Notes, Series 2002A (for Texas Dept of Criminal Justice)</w:t>
      </w:r>
    </w:p>
    <w:p>
      <w:pPr>
        <w:pStyle w:val="Normal"/>
        <w:ind w:left="540" w:hanging="540"/>
        <w:rPr>
          <w:rFonts w:ascii="Times New Roman" w:hAnsi="Times New Roman" w:cs="Times New Roman"/>
          <w:b/>
          <w:b/>
          <w:szCs w:val="24"/>
        </w:rPr>
      </w:pPr>
      <w:r>
        <w:rPr>
          <w:rFonts w:cs="Times New Roman" w:ascii="Times New Roman" w:hAnsi="Times New Roman"/>
          <w:b/>
          <w:szCs w:val="24"/>
        </w:rPr>
        <w:t xml:space="preserve"> </w:t>
      </w:r>
    </w:p>
    <w:p>
      <w:pPr>
        <w:pStyle w:val="TextBody"/>
        <w:rPr/>
      </w:pPr>
      <w:r>
        <w:rPr>
          <w:rFonts w:cs="Times New Roman" w:ascii="Times New Roman" w:hAnsi="Times New Roman"/>
          <w:szCs w:val="24"/>
        </w:rPr>
        <w:t>Representatives present were: Kim Edwards and Judith Porras with TPFA; Jerry McGinty and others with TDCJ; and Robbi Jones with SBK Brooks.</w:t>
      </w:r>
    </w:p>
    <w:p>
      <w:pPr>
        <w:pStyle w:val="Normal"/>
        <w:ind w:left="1170" w:hanging="450"/>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B.</w:t>
        <w:tab/>
        <w:t>Texas Public Finance Authority (TPFA) – Texas Southern University Revenue Financing System Revenue Bonds, Series 2003</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Kim Edwards and Judith Porras with TPFA; Quintin Wiggins and Bill Beckham with TSU and Robbi Jones with SBK Brook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Extensive discussion was related to recently discovered cost overruns on construction projects.  The overruns would result in a shortfall that had not been disclosed in the application that was originally filed in February.  It was agreed that an amendment to the application would be filed prior to the Bond Review Board meeting.  </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C.</w:t>
        <w:tab/>
        <w:t>University of North Texas System  (UNT) – Revenue Financing System Bonds, Series 2003</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Representatives present were: Phil Diebel with UNT; Mary Williams with First Southwest Company, financial advisor; and Jeff Leuschel with McCall, Parkhurst &amp; Horton, L.L.P., bond counsel.</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D.</w:t>
        <w:tab/>
        <w:t>Texas Tech University System – Amended and Restated Fifth Supplemental Resolution to the Master Resolution Establishing the Revenue Financing System Commercial Paper Program (change of liquidity)</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Representatives present were: Jim Brunjes, Chief Financial Officer; Charles Wall, Assistant Vice Chancellor, Investments, &amp; Assistant CFO; Eric Fisher, Manager - Treasury Services; Mary Williams with First Southwest Company, financial advisor; and Jeff Leuschel with McCall, Parkhurst &amp; Horton, L.L.P., bond counsel.</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szCs w:val="24"/>
        </w:rPr>
        <w:t>E</w:t>
      </w:r>
      <w:r>
        <w:rPr>
          <w:rFonts w:cs="Times New Roman" w:ascii="Times New Roman" w:hAnsi="Times New Roman"/>
          <w:b/>
          <w:szCs w:val="24"/>
        </w:rPr>
        <w:t>.</w:t>
        <w:tab/>
        <w:t>Texas Department of Housing and Community Affairs (TDHCA) – Multifamily Housing Mortgage Revenue Bonds, Series 2003 (Hillery Garden Villas)</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Representatives present were: Robert Onion and Robbye Meyer with TDHCA; and other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Mr. Onion informed the Alternates that TDHCA staff, as noted in the application, would not recommend approval of the Hillery Garden application by the TDHCA board at its meeting to be held on April 10, 2003.</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F.</w:t>
        <w:tab/>
        <w:t>Texas Department of Housing and Community Affairs (TDHCA)  – Multifamily Housing Mortgage Revenue Bonds, Series 2003 (West Virginia Park)</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Representatives present were: Robert Onion and Robbye Meyer with TDHCA; J.C. Howell with Dain Rauscher, financial advisor; Elizabeth Rippy with Vinson &amp; Elkins, L.L.P., bond counsel; and Brent Stewart and Jerry Wright, developer’s representatives.</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G.</w:t>
        <w:tab/>
        <w:t xml:space="preserve">Texas Department of Housing and Community Affairs (TDHCA) – Multifamily Housing Mortgage Revenue Bonds, Series 2003 (Sphinx of Murdeaux) </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Representatives present were: Robert Onion and Robbye Meyer with TDHCA; J.C. Howell with Dain Rauscher, financial advisor; Elizabeth Rippy with Vinson &amp; Elkins, L.L.P., bond counsel; and Jay Oji and Jerry Wright, developer’s representativ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r. Buie reported that he had been working with the State Auditor’s Office and the Senate Finance Committee regarding debt service requirements for currently outstanding bond issues as well as future issu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1:26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4/8/03</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5:00Z</dcterms:created>
  <dc:creator/>
  <dc:description/>
  <cp:keywords/>
  <dc:language>en-US</dc:language>
  <cp:lastModifiedBy/>
  <dcterms:modified xsi:type="dcterms:W3CDTF">2014-04-17T16:55:00Z</dcterms:modified>
  <cp:revision>0</cp:revision>
  <dc:subject/>
  <dc:title/>
</cp:coreProperties>
</file>