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December 15, 2003, 2:00 p.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2:00 p.m., Thursday, December 15, in Room E2.026 of the Capitol Extension in Austin, Texas.  Alternates present were Ed Robertson, Alternate for Governor Rick Perry; Blaine Brunson, Alternate for Lieutenant Governor David Dewhurst; Don Green, Alternate for Speaker Tom Craddick; and</w:t>
      </w:r>
      <w:r>
        <w:rPr>
          <w:rFonts w:cs="Times New Roman" w:ascii="Times New Roman" w:hAnsi="Times New Roman"/>
          <w:szCs w:val="24"/>
          <w:u w:val="none"/>
        </w:rPr>
        <w:t xml:space="preserve"> Debbie Cartwright,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2:07 p.m.  A quorum was presen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exas Department of Criminal Justice (TDCJ) – Texas Public Finance Authority Master Lease Purchase Program (Computer Replacemen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Brad Livingston with TDCJ.</w:t>
      </w:r>
    </w:p>
    <w:p>
      <w:pPr>
        <w:pStyle w:val="TextBody"/>
        <w:rPr/>
      </w:pPr>
      <w:r>
        <w:rPr/>
      </w:r>
    </w:p>
    <w:p>
      <w:pPr>
        <w:pStyle w:val="TextBody"/>
        <w:rPr>
          <w:rFonts w:ascii="Times New Roman" w:hAnsi="Times New Roman" w:cs="Times New Roman"/>
          <w:szCs w:val="24"/>
        </w:rPr>
      </w:pPr>
      <w:r>
        <w:rPr/>
        <w:t>UPON MOTION BY ED ROBERTSON AND SECOND BY BLAINE BRUNSON, THE TEXAS BOND REVIEW BOARD APPROVED THE LEASE PURCHASE BY THE TEXAS DEPARTMENT OF CRIMINAL JUSTICE OF PERSONAL COMPUTERS AS DESCRIBED IN THEIR APPLICATION DATED DECEMBER 1, 2003, IN AN ESTIMATED AMOUNT OF $1,700,000, WITH FINANCING TO BE PROVIDED THROUGH THE TEXAS PUBLIC FINANCE AUTHORITY’S MASTER LEASE PURCHASE PROGRAM.</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Department of Criminal Justice (TDCJ) – Texas Public Finance Authority Master Lease Purchase Program (Vehicle Replacemen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Brad Livingston with TDCJ.</w:t>
      </w:r>
    </w:p>
    <w:p>
      <w:pPr>
        <w:pStyle w:val="Normal"/>
        <w:jc w:val="both"/>
        <w:rPr/>
      </w:pPr>
      <w:r>
        <w:rPr/>
      </w:r>
    </w:p>
    <w:p>
      <w:pPr>
        <w:pStyle w:val="Normal"/>
        <w:jc w:val="both"/>
        <w:rPr>
          <w:rFonts w:ascii="Times New Roman" w:hAnsi="Times New Roman" w:cs="Times New Roman"/>
          <w:b/>
          <w:b/>
          <w:szCs w:val="24"/>
        </w:rPr>
      </w:pPr>
      <w:r>
        <w:rPr/>
        <w:t xml:space="preserve">UPON MOTION BY BLAINE BRUNSON AND SECOND BY ED ROBERTSON, THE TEXAS BOND REVIEW BOARD APPROVED THE </w:t>
      </w:r>
      <w:r>
        <w:rPr>
          <w:rFonts w:cs="Times New Roman" w:ascii="Times New Roman" w:hAnsi="Times New Roman"/>
        </w:rPr>
        <w:t>LEASE PURCHASE BY THE TEXAS DEPARTMENT OF CRIMINAL JUSTICE OF VEHICLES AS DESCRIBED IN THEIR APPLICATION DATED DECEMBER 1, 2003, IN AN ESTIMATED AMOUNT OF $1,593,750, WITH FINANCING TO BE PROVIDED THROUGH THE TEXAS PUBLIC FINANCE AUTHORITY’S MASTER LEASE PURCHASE PROGRA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C.</w:t>
        <w:tab/>
        <w:t>Texas Department of Housing and Community Affairs – (TDHCA) Multifamily Housing Mortgage Revenue Bonds (Parkview Townhom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bye Meyer with TDHCA; J. C. Howell with RBC Dain Rauscher; and Elizabeth Rippy with Vinson &amp; Elkins, L.L.P., bond counsel.</w:t>
      </w:r>
    </w:p>
    <w:p>
      <w:pPr>
        <w:pStyle w:val="TextBody"/>
        <w:rPr/>
      </w:pPr>
      <w:r>
        <w:rPr/>
      </w:r>
    </w:p>
    <w:p>
      <w:pPr>
        <w:pStyle w:val="TextBody"/>
        <w:rPr/>
      </w:pPr>
      <w:r>
        <w:rPr/>
        <w:t xml:space="preserve">UPON MOTION BY ED ROBERTSON AND SECOND BY BLAINE BRUNSON, THE TEXAS BOND REVIEW BOARD APPROVED THE </w:t>
      </w:r>
      <w:r>
        <w:rPr>
          <w:rFonts w:cs="Times New Roman" w:ascii="Times New Roman" w:hAnsi="Times New Roman"/>
        </w:rPr>
        <w:t>ISSUANCE OF TEXAS DEPARTMENT OF HOUSING AND COMMUNITY AFFAIRS MULTIFAMILY HOUSING MORTGAGE REVENUE BONDS (PARKVIEW TOWNHOMES), TAX-EXEMPT SERIES 2003A AND TAXABLE SERIES 2003B, IN AN AGGREGATE AMOUNT NOT TO EXCEED $16,600,000, AS OUTLINED IN THE DEPARTMENT’S APPLICATION DATED DECEMBER 2, 2003.</w:t>
      </w:r>
      <w:r>
        <w:rPr/>
        <w:t xml:space="preserve"> </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D.</w:t>
        <w:tab/>
        <w:t>Texas Department of Housing and Community Affairs – (TDHCA) Multifamily Housing Mortgage Revenue Bonds (Timber Ridge II),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bye Meyer with TDHCA; J. C. Howell with RBC Dain Rauscher; and Elizabeth Rippy with Vinson &amp; Elkins, L.L.P., bond counsel.</w:t>
      </w:r>
    </w:p>
    <w:p>
      <w:pPr>
        <w:pStyle w:val="TextBody"/>
        <w:rPr/>
      </w:pPr>
      <w:r>
        <w:rPr/>
      </w:r>
    </w:p>
    <w:p>
      <w:pPr>
        <w:pStyle w:val="TextBody"/>
        <w:rPr/>
      </w:pPr>
      <w:r>
        <w:rPr/>
        <w:t>UPON MOTION BY ED ROBERTSON AND SECOND BY BLAINE BRUNSON, THE TEXAS BOND REVIEW BOARD APPROVED THE ISSUANCE OF THE TEXAS DEPARTMENT OF HOUSING AND COMMUNITY AFFAIRS MULTIFAMILY HOUSING MORTGAGE REVENUE BONDS (TIMBER RIDGE II APARTMENTS), TAX-EXEMPT SERIES 2003A AND TAXABLE SERIES 2003B, IN AN AGGREGATE AMOUNT NOT TO EXCEED $7,500,000, AS OUTLINED IN THE DEPARTMENT’S APPLICATION DATED DECEMBER 2, 2003.</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E.</w:t>
        <w:tab/>
        <w:t>Texas Department of Housing and Community Affairs – (TDHCA) Multifamily Housing Mortgage Revenue Bonds (Century Park Townhom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bye Meyer with TDHCA; J. C. Howell with RBC Dain Rauscher; Elizabeth Rippy with Vinson &amp; Elkins, L.L.P., bond counsel; and Brent Stewart with Trammell Crow, developer.</w:t>
      </w:r>
    </w:p>
    <w:p>
      <w:pPr>
        <w:pStyle w:val="TextBody"/>
        <w:rPr/>
      </w:pPr>
      <w:r>
        <w:rPr/>
      </w:r>
    </w:p>
    <w:p>
      <w:pPr>
        <w:pStyle w:val="TextBody"/>
        <w:rPr/>
      </w:pPr>
      <w:r>
        <w:rPr/>
        <w:t>UPON MOTION BY ED ROBERTSON AND SECOND BY DEBBIE CARTWRIGHT, THE TEXAS BOND REVIEW BOARD APPROVED THE ISSUANCE OF THE TEXAS DEPARTMENT OF HOUSING AND COMMUNITY AFFAIRS MULTIFAMILY HOUSING MORTGAGE REVENUE BONDS, TAX-EXEMPT SERIES 2004A AND TAX-EXEMPT SERIES 2004B (CENTURY PARK APARTMENTS), IN AN AGGREGATE AMOUNT NOT TO EXCEED $13,000,000, AS OUTLINED IN THE DEPARTMENT’S APPLICATION DATED DECEMBER 2, 2003, AS SUPPLEMENTED DECEMBER 9, 2003, AND AS AMENDED DECEMBER 10, 2003.</w:t>
      </w:r>
    </w:p>
    <w:p>
      <w:pPr>
        <w:pStyle w:val="TextBody"/>
        <w:rPr/>
      </w:pPr>
      <w:r>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New legislation provided for a portion of certain fees paid for the 2004 private activity bond allocation program to be used for a study by the TDHCA; however, the funding transfer mechanism was not set up within the General Revenue Fund.  Additional action by the Office of the Governor might be necessary</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r. Robertson called the Executive Session to order at 2:22 p.m. for the purpose of discussion of personnel matters.  The discussion was concluded at 2:45 p.m.</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open meeting was reconvened and adjourned at 2:46 p.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2/15/03</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0:00Z</dcterms:modified>
  <cp:revision>0</cp:revision>
  <dc:subject/>
  <dc:title/>
</cp:coreProperties>
</file>