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265</wp:posOffset>
                </wp:positionH>
                <wp:positionV relativeFrom="paragraph">
                  <wp:posOffset>6438900</wp:posOffset>
                </wp:positionV>
                <wp:extent cx="1270" cy="225996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6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95pt;margin-top:507pt;width:0.05pt;height:177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0040</wp:posOffset>
                </wp:positionH>
                <wp:positionV relativeFrom="paragraph">
                  <wp:posOffset>798830</wp:posOffset>
                </wp:positionV>
                <wp:extent cx="1394460" cy="118872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95000" cy="11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pt;margin-top:62.9pt;width:109.75pt;height:93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0250</wp:posOffset>
                </wp:positionH>
                <wp:positionV relativeFrom="paragraph">
                  <wp:posOffset>5334000</wp:posOffset>
                </wp:positionV>
                <wp:extent cx="13716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 xml:space="preserve">No Contract / Contracto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No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 xml:space="preserve"> Paid for U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57.5pt;margin-top:420pt;width:107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 xml:space="preserve">No Contract / Contractor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No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 xml:space="preserve"> Paid for U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647065</wp:posOffset>
                </wp:positionV>
                <wp:extent cx="1176655" cy="118872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76840" cy="11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50.95pt;width:92.6pt;height:93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2887980</wp:posOffset>
                </wp:positionV>
                <wp:extent cx="3147695" cy="7499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7840" cy="74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Energy Savings Performance Contr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Approval Proc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.55pt;margin-top:227.4pt;width:247.8pt;height:5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Energy Savings Performance Contract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Approval Proce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4355</wp:posOffset>
                </wp:positionH>
                <wp:positionV relativeFrom="paragraph">
                  <wp:posOffset>1313815</wp:posOffset>
                </wp:positionV>
                <wp:extent cx="13716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Energy Service Compan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RF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5pt;margin-top:103.45pt;width:107.9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Energy Service Compan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RFQ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00</wp:posOffset>
                </wp:positionH>
                <wp:positionV relativeFrom="paragraph">
                  <wp:posOffset>1647825</wp:posOffset>
                </wp:positionV>
                <wp:extent cx="1370965" cy="9144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 xml:space="preserve"> Par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Review RFP/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pt;margin-top:129.75pt;width:107.9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r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 xml:space="preserve"> Par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Review RFP/Q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05500</wp:posOffset>
                </wp:positionH>
                <wp:positionV relativeFrom="paragraph">
                  <wp:posOffset>2838450</wp:posOffset>
                </wp:positionV>
                <wp:extent cx="1370965" cy="9144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 xml:space="preserve"> Par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Reviewer Sele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pt;margin-top:223.5pt;width:107.9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r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 xml:space="preserve"> Par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Reviewer Selecte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5746115</wp:posOffset>
                </wp:positionV>
                <wp:extent cx="13531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452.45pt;width:106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735</wp:posOffset>
                </wp:positionH>
                <wp:positionV relativeFrom="paragraph">
                  <wp:posOffset>6877050</wp:posOffset>
                </wp:positionV>
                <wp:extent cx="1371600" cy="1371600"/>
                <wp:effectExtent l="6985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Contract, UAR, 3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 xml:space="preserve"> Party Cert.  Accepted by H.E. or S.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43.05pt;margin-top:541.5pt;width:107.9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Contract, UAR, 3</w:t>
                      </w:r>
                      <w:r>
                        <w:rPr>
                          <w:kern w:val="2"/>
                          <w:sz w:val="18"/>
                          <w:szCs w:val="2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rd</w:t>
                      </w: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 xml:space="preserve"> Party Cert.  Accepted by H.E. or S.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7552690</wp:posOffset>
                </wp:positionV>
                <wp:extent cx="13531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3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594.7pt;width:10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9189720</wp:posOffset>
                </wp:positionV>
                <wp:extent cx="1471930" cy="190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0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5pt;margin-top:723.6pt;width:1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5440</wp:posOffset>
                </wp:positionH>
                <wp:positionV relativeFrom="paragraph">
                  <wp:posOffset>9188450</wp:posOffset>
                </wp:positionV>
                <wp:extent cx="1471930" cy="190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40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723.5pt;width:115.9pt;height: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205</wp:posOffset>
                </wp:positionH>
                <wp:positionV relativeFrom="paragraph">
                  <wp:posOffset>9793605</wp:posOffset>
                </wp:positionV>
                <wp:extent cx="1371600" cy="1371600"/>
                <wp:effectExtent l="6985" t="6985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Contract, UAR, Certs.  Accepted by H.E.C.B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15pt;margin-top:771.15pt;width:107.9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Contract, UAR, Certs.  Accepted by H.E.C.B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0250</wp:posOffset>
                </wp:positionH>
                <wp:positionV relativeFrom="paragraph">
                  <wp:posOffset>9793605</wp:posOffset>
                </wp:positionV>
                <wp:extent cx="1371600" cy="1371600"/>
                <wp:effectExtent l="6985" t="6985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Contract, UAR, Certs.  Accepted by SE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5pt;margin-top:771.15pt;width:107.9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Contract, UAR, Certs.  Accepted by SE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8955</wp:posOffset>
                </wp:positionH>
                <wp:positionV relativeFrom="paragraph">
                  <wp:posOffset>10462895</wp:posOffset>
                </wp:positionV>
                <wp:extent cx="1471930" cy="190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0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65pt;margin-top:823.85pt;width:1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4805</wp:posOffset>
                </wp:positionH>
                <wp:positionV relativeFrom="paragraph">
                  <wp:posOffset>10462895</wp:posOffset>
                </wp:positionV>
                <wp:extent cx="1471930" cy="190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20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15pt;margin-top:823.85pt;width:1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585</wp:posOffset>
                </wp:positionH>
                <wp:positionV relativeFrom="paragraph">
                  <wp:posOffset>11569065</wp:posOffset>
                </wp:positionV>
                <wp:extent cx="137922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 xml:space="preserve">    H.E.C.B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Approves H.E. Contra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910.95pt;width:108.5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 xml:space="preserve">    H.E.C.B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Approves H.E. Contra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8505</wp:posOffset>
                </wp:positionH>
                <wp:positionV relativeFrom="paragraph">
                  <wp:posOffset>11569065</wp:posOffset>
                </wp:positionV>
                <wp:extent cx="137922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SECO Approves Agency Contrac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15pt;margin-top:910.95pt;width:108.5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SECO Approves Agency Contrac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4680</wp:posOffset>
                </wp:positionH>
                <wp:positionV relativeFrom="paragraph">
                  <wp:posOffset>11929745</wp:posOffset>
                </wp:positionV>
                <wp:extent cx="1371600" cy="1371600"/>
                <wp:effectExtent l="6985" t="6985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B.R.B. Approves Financ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939.35pt;width:107.9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B.R.B. Approves Financ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0250</wp:posOffset>
                </wp:positionH>
                <wp:positionV relativeFrom="paragraph">
                  <wp:posOffset>12690475</wp:posOffset>
                </wp:positionV>
                <wp:extent cx="1437005" cy="9144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TPFA or H.E. Issues Financ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5pt;margin-top:999.25pt;width:113.1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TPFA or H.E. Issues Financ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5195</wp:posOffset>
                </wp:positionH>
                <wp:positionV relativeFrom="paragraph">
                  <wp:posOffset>9568180</wp:posOffset>
                </wp:positionV>
                <wp:extent cx="1270" cy="22606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85pt;margin-top:753.4pt;width:0.1pt;height:17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92240</wp:posOffset>
                </wp:positionH>
                <wp:positionV relativeFrom="paragraph">
                  <wp:posOffset>9538335</wp:posOffset>
                </wp:positionV>
                <wp:extent cx="2540" cy="25590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8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2pt;margin-top:751.05pt;width:0.1pt;height:20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9538335</wp:posOffset>
                </wp:positionV>
                <wp:extent cx="1270" cy="5492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751.05pt;width:0.05pt;height:43.2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114425</wp:posOffset>
                </wp:positionV>
                <wp:extent cx="1270" cy="257810"/>
                <wp:effectExtent l="9525" t="63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87.75pt;width:0.05pt;height:20.25pt" type="_x0000_t32">
                <v:stroke color="white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94145</wp:posOffset>
                </wp:positionH>
                <wp:positionV relativeFrom="paragraph">
                  <wp:posOffset>11165205</wp:posOffset>
                </wp:positionV>
                <wp:extent cx="1270" cy="40957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1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35pt;margin-top:879.15pt;width:0.1pt;height:3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5195</wp:posOffset>
                </wp:positionH>
                <wp:positionV relativeFrom="paragraph">
                  <wp:posOffset>11153775</wp:posOffset>
                </wp:positionV>
                <wp:extent cx="1270" cy="4095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85pt;margin-top:878.25pt;width:0.1pt;height:32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-8890</wp:posOffset>
                </wp:positionV>
                <wp:extent cx="1379220" cy="914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State Agencies / Institutions 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-0.7pt;width:108.5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State Agencies / Institutions of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0250</wp:posOffset>
                </wp:positionH>
                <wp:positionV relativeFrom="paragraph">
                  <wp:posOffset>7068185</wp:posOffset>
                </wp:positionV>
                <wp:extent cx="13716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 xml:space="preserve">No Contract / Contractor Pai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for U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5pt;margin-top:556.55pt;width:107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 xml:space="preserve">No Contract / Contractor Paid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for U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11001375</wp:posOffset>
                </wp:positionV>
                <wp:extent cx="1270" cy="318135"/>
                <wp:effectExtent l="9525" t="635" r="95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8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866.25pt;width:0.05pt;height:25.05pt" type="_x0000_t32">
                <v:stroke color="white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4200</wp:posOffset>
                </wp:positionH>
                <wp:positionV relativeFrom="paragraph">
                  <wp:posOffset>2483485</wp:posOffset>
                </wp:positionV>
                <wp:extent cx="1310005" cy="914400"/>
                <wp:effectExtent l="3175" t="1905" r="2540" b="257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914400"/>
                        </a:xfrm>
                        <a:custGeom>
                          <a:avLst/>
                          <a:gdLst>
                            <a:gd name="textAreaLeft" fmla="*/ 163080 w 742680"/>
                            <a:gd name="textAreaRight" fmla="*/ 579600 w 74268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Sel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Contra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Contra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46pt;margin-top:195.55pt;width:103.1pt;height:71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Select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Contra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Contra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ind w:first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93205</wp:posOffset>
                </wp:positionH>
                <wp:positionV relativeFrom="paragraph">
                  <wp:posOffset>2562225</wp:posOffset>
                </wp:positionV>
                <wp:extent cx="1270" cy="32639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15pt;margin-top:201.75pt;width:0.1pt;height:2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2228215</wp:posOffset>
                </wp:positionV>
                <wp:extent cx="1270" cy="25590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75.45pt;width:0.05pt;height:2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3397885</wp:posOffset>
                </wp:positionV>
                <wp:extent cx="1270" cy="40513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67.55pt;width:0.05pt;height:3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265</wp:posOffset>
                </wp:positionH>
                <wp:positionV relativeFrom="paragraph">
                  <wp:posOffset>4716780</wp:posOffset>
                </wp:positionV>
                <wp:extent cx="1270" cy="35115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95pt;margin-top:371.4pt;width:0.05pt;height:2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5067300</wp:posOffset>
                </wp:positionV>
                <wp:extent cx="1371600" cy="1371600"/>
                <wp:effectExtent l="6985" t="6985" r="762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Contract &amp; UAR Accepted by 3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rd</w:t>
                            </w: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 xml:space="preserve"> Party Review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99pt;width:107.95pt;height:10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Contract &amp; UAR Accepted by 3</w:t>
                      </w:r>
                      <w:r>
                        <w:rPr>
                          <w:kern w:val="2"/>
                          <w:sz w:val="18"/>
                          <w:szCs w:val="2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rd</w:t>
                      </w: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 xml:space="preserve"> Party Review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2535</wp:posOffset>
                </wp:positionH>
                <wp:positionV relativeFrom="paragraph">
                  <wp:posOffset>3752850</wp:posOffset>
                </wp:positionV>
                <wp:extent cx="2628900" cy="1315085"/>
                <wp:effectExtent l="0" t="5080" r="0" b="368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629440" cy="1315440"/>
                        </a:xfrm>
                        <a:prstGeom prst="curvedConnector5">
                          <a:avLst>
                            <a:gd name="adj1" fmla="val 49979"/>
                            <a:gd name="adj2" fmla="val 49958"/>
                            <a:gd name="adj3" fmla="val 499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97.05pt;margin-top:295.5pt;width:206.95pt;height:103.55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7185</wp:posOffset>
                </wp:positionH>
                <wp:positionV relativeFrom="paragraph">
                  <wp:posOffset>11929745</wp:posOffset>
                </wp:positionV>
                <wp:extent cx="224155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5pt;margin-top:939.35pt;width:176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48100</wp:posOffset>
                </wp:positionH>
                <wp:positionV relativeFrom="paragraph">
                  <wp:posOffset>11929745</wp:posOffset>
                </wp:positionV>
                <wp:extent cx="197104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7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pt;margin-top:939.35pt;width:155.1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6280</wp:posOffset>
                </wp:positionH>
                <wp:positionV relativeFrom="paragraph">
                  <wp:posOffset>12617450</wp:posOffset>
                </wp:positionV>
                <wp:extent cx="1284605" cy="520700"/>
                <wp:effectExtent l="0" t="508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4840" cy="521280"/>
                        </a:xfrm>
                        <a:prstGeom prst="bentConnector3">
                          <a:avLst>
                            <a:gd name="adj1" fmla="val 4997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56.4pt;margin-top:993.5pt;width:101.1pt;height:41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5195</wp:posOffset>
                </wp:positionH>
                <wp:positionV relativeFrom="paragraph">
                  <wp:posOffset>12934950</wp:posOffset>
                </wp:positionV>
                <wp:extent cx="1371600" cy="914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 xml:space="preserve">No Contract / Contractor Pai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en-US"/>
                              </w:rPr>
                              <w:t>for U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85pt;margin-top:1018.5pt;width:107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 xml:space="preserve">No Contract / Contractor Paid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en-US"/>
                        </w:rPr>
                        <w:t>for U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6795</wp:posOffset>
                </wp:positionH>
                <wp:positionV relativeFrom="paragraph">
                  <wp:posOffset>12617450</wp:posOffset>
                </wp:positionV>
                <wp:extent cx="858520" cy="788035"/>
                <wp:effectExtent l="0" t="508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58960" cy="788400"/>
                        </a:xfrm>
                        <a:prstGeom prst="bentConnector3">
                          <a:avLst>
                            <a:gd name="adj1" fmla="val 4993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9pt;margin-top:993.5pt;width:67.55pt;height:62.0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7920</wp:posOffset>
                </wp:positionH>
                <wp:positionV relativeFrom="paragraph">
                  <wp:posOffset>5592445</wp:posOffset>
                </wp:positionV>
                <wp:extent cx="384810" cy="2984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3.5pt;mso-wrap-distance-left:9.05pt;mso-wrap-distance-right:9.05pt;mso-wrap-distance-top:0pt;mso-wrap-distance-bottom:0pt;margin-top:440.35pt;mso-position-vertical-relative:text;margin-left:3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9495</wp:posOffset>
                </wp:positionH>
                <wp:positionV relativeFrom="paragraph">
                  <wp:posOffset>6494780</wp:posOffset>
                </wp:positionV>
                <wp:extent cx="482600" cy="29845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3.5pt;mso-wrap-distance-left:9.05pt;mso-wrap-distance-right:9.05pt;mso-wrap-distance-top:0pt;mso-wrap-distance-bottom:0pt;margin-top:511.4pt;mso-position-vertical-relative:text;margin-left:28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7920</wp:posOffset>
                </wp:positionH>
                <wp:positionV relativeFrom="paragraph">
                  <wp:posOffset>7399020</wp:posOffset>
                </wp:positionV>
                <wp:extent cx="384810" cy="2984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3.5pt;mso-wrap-distance-left:9.05pt;mso-wrap-distance-right:9.05pt;mso-wrap-distance-top:0pt;mso-wrap-distance-bottom:0pt;margin-top:582.6pt;mso-position-vertical-relative:text;margin-left:3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8296910</wp:posOffset>
                </wp:positionV>
                <wp:extent cx="482600" cy="29845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3.5pt;mso-wrap-distance-left:9.05pt;mso-wrap-distance-right:9.05pt;mso-wrap-distance-top:0pt;mso-wrap-distance-bottom:0pt;margin-top:653.3pt;mso-position-vertical-relative:text;margin-left:27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7920</wp:posOffset>
                </wp:positionH>
                <wp:positionV relativeFrom="paragraph">
                  <wp:posOffset>10308590</wp:posOffset>
                </wp:positionV>
                <wp:extent cx="384810" cy="2984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3.5pt;mso-wrap-distance-left:9.05pt;mso-wrap-distance-right:9.05pt;mso-wrap-distance-top:0pt;mso-wrap-distance-bottom:0pt;margin-top:811.7pt;mso-position-vertical-relative:text;margin-left:3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5980</wp:posOffset>
                </wp:positionH>
                <wp:positionV relativeFrom="paragraph">
                  <wp:posOffset>10308590</wp:posOffset>
                </wp:positionV>
                <wp:extent cx="384810" cy="29845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3.5pt;mso-wrap-distance-left:9.05pt;mso-wrap-distance-right:9.05pt;mso-wrap-distance-top:0pt;mso-wrap-distance-bottom:0pt;margin-top:811.7pt;mso-position-vertical-relative:text;margin-left:1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575</wp:posOffset>
                </wp:positionH>
                <wp:positionV relativeFrom="paragraph">
                  <wp:posOffset>5191125</wp:posOffset>
                </wp:positionV>
                <wp:extent cx="2465705" cy="279908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799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ronym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rPr/>
                            </w:pPr>
                            <w:r>
                              <w:rPr/>
                              <w:t>ESPC – Energy Savings Performance Contrac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rPr/>
                            </w:pPr>
                            <w:r>
                              <w:rPr/>
                              <w:t>H.E. – Institutions of Higher Educ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rPr/>
                            </w:pPr>
                            <w:r>
                              <w:rPr/>
                              <w:t>H.E.C.B. – Higher Education Coordinating Boa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rPr/>
                            </w:pPr>
                            <w:r>
                              <w:rPr/>
                              <w:t>B.R.B. – Bond Review Boa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rPr/>
                            </w:pPr>
                            <w:r>
                              <w:rPr/>
                              <w:t>RFQ – Request for Qualific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rPr/>
                            </w:pPr>
                            <w:r>
                              <w:rPr/>
                              <w:t>S.A. – State Agen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rPr/>
                            </w:pPr>
                            <w:r>
                              <w:rPr/>
                              <w:t>SECO – State Energy Conservation Offi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rPr/>
                            </w:pPr>
                            <w:r>
                              <w:rPr/>
                              <w:t>UAR – Utility Assessment Repo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15pt;height:220.4pt;mso-wrap-distance-left:9.05pt;mso-wrap-distance-right:9.05pt;mso-wrap-distance-top:0pt;mso-wrap-distance-bottom:0pt;margin-top:408.7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ronym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hanging="0"/>
                        <w:rPr/>
                      </w:pPr>
                      <w:r>
                        <w:rPr/>
                        <w:t>ESPC – Energy Savings Performance Contract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hanging="0"/>
                        <w:rPr/>
                      </w:pPr>
                      <w:r>
                        <w:rPr/>
                        <w:t>H.E. – Institutions of Higher Education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hanging="0"/>
                        <w:rPr/>
                      </w:pPr>
                      <w:r>
                        <w:rPr/>
                        <w:t>H.E.C.B. – Higher Education Coordinating Board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hanging="0"/>
                        <w:rPr/>
                      </w:pPr>
                      <w:r>
                        <w:rPr/>
                        <w:t>B.R.B. – Bond Review Board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hanging="0"/>
                        <w:rPr/>
                      </w:pPr>
                      <w:r>
                        <w:rPr/>
                        <w:t>RFQ – Request for Qualification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hanging="0"/>
                        <w:rPr/>
                      </w:pPr>
                      <w:r>
                        <w:rPr/>
                        <w:t>S.A. – State Agency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hanging="0"/>
                        <w:rPr/>
                      </w:pPr>
                      <w:r>
                        <w:rPr/>
                        <w:t>SECO – State Energy Conservation Office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hanging="0"/>
                        <w:rPr/>
                      </w:pPr>
                      <w:r>
                        <w:rPr/>
                        <w:t>UAR – Utility Assessment Report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9615</wp:posOffset>
                </wp:positionH>
                <wp:positionV relativeFrom="paragraph">
                  <wp:posOffset>11199495</wp:posOffset>
                </wp:positionV>
                <wp:extent cx="482600" cy="29845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3.5pt;mso-wrap-distance-left:9.05pt;mso-wrap-distance-right:9.05pt;mso-wrap-distance-top:0pt;mso-wrap-distance-bottom:0pt;margin-top:881.85pt;mso-position-vertical-relative:text;margin-left:5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11265</wp:posOffset>
                </wp:positionH>
                <wp:positionV relativeFrom="paragraph">
                  <wp:posOffset>11199495</wp:posOffset>
                </wp:positionV>
                <wp:extent cx="482600" cy="29845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3.5pt;mso-wrap-distance-left:9.05pt;mso-wrap-distance-right:9.05pt;mso-wrap-distance-top:0pt;mso-wrap-distance-bottom:0pt;margin-top:881.85pt;mso-position-vertical-relative:text;margin-left:49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4830</wp:posOffset>
                </wp:positionH>
                <wp:positionV relativeFrom="paragraph">
                  <wp:posOffset>3792855</wp:posOffset>
                </wp:positionV>
                <wp:extent cx="1390650" cy="93345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ontractor Prepares Contract and U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98.65pt;mso-position-vertical-relative:text;margin-left:24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hanging="0"/>
                        <w:jc w:val="center"/>
                        <w:rPr/>
                      </w:pPr>
                      <w:r>
                        <w:rPr/>
                        <w:t>Contractor Prepares Contract and U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060</wp:posOffset>
                </wp:positionH>
                <wp:positionV relativeFrom="paragraph">
                  <wp:posOffset>8688705</wp:posOffset>
                </wp:positionV>
                <wp:extent cx="1390650" cy="93345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H.E.C.B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views UAR, Contracts, Certifications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684.1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H.E.C.B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views UAR, Contracts, Certifications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6575</wp:posOffset>
                </wp:positionH>
                <wp:positionV relativeFrom="paragraph">
                  <wp:posOffset>8688705</wp:posOffset>
                </wp:positionV>
                <wp:extent cx="1390650" cy="93345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H.E. or S.A. and Contracto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lete ESPC Certifications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684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H.E. or S.A. and Contractor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mplete ESPC Certifications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00725</wp:posOffset>
                </wp:positionH>
                <wp:positionV relativeFrom="paragraph">
                  <wp:posOffset>8688705</wp:posOffset>
                </wp:positionV>
                <wp:extent cx="1390650" cy="93345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EC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views UAR, Contracts, Certific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684.15pt;mso-position-vertical-relative:text;margin-left:45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SECO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views UAR, Contracts, Cert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7210</wp:posOffset>
                </wp:positionH>
                <wp:positionV relativeFrom="paragraph">
                  <wp:posOffset>10077450</wp:posOffset>
                </wp:positionV>
                <wp:extent cx="1390650" cy="93345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ocumentation Returned 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.E. or S.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793.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Documentation Returned to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.E. or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0790</wp:posOffset>
                </wp:positionH>
                <wp:positionV relativeFrom="paragraph">
                  <wp:posOffset>12839700</wp:posOffset>
                </wp:positionV>
                <wp:extent cx="384810" cy="29845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3.5pt;mso-wrap-distance-left:9.05pt;mso-wrap-distance-right:9.05pt;mso-wrap-distance-top:0pt;mso-wrap-distance-bottom:0pt;margin-top:1011pt;mso-position-vertical-relative:text;margin-left:1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7440</wp:posOffset>
                </wp:positionH>
                <wp:positionV relativeFrom="paragraph">
                  <wp:posOffset>12690475</wp:posOffset>
                </wp:positionV>
                <wp:extent cx="482600" cy="29845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3.5pt;mso-wrap-distance-left:9.05pt;mso-wrap-distance-right:9.05pt;mso-wrap-distance-top:0pt;mso-wrap-distance-bottom:0pt;margin-top:999.25pt;mso-position-vertical-relative:text;margin-left:3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5840" w:h="24480"/>
      <w:pgMar w:left="1440" w:right="1440" w:gutter="0" w:header="720" w:top="15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2"/>
      <w:szCs w:val="22"/>
      <w:lang w:bidi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45:00Z</dcterms:created>
  <dc:creator/>
  <dc:description/>
  <cp:keywords/>
  <dc:language>en-US</dc:language>
  <cp:lastModifiedBy/>
  <dcterms:modified xsi:type="dcterms:W3CDTF">2014-04-17T16:46:00Z</dcterms:modified>
  <cp:revision>0</cp:revision>
  <dc:subject/>
  <dc:title/>
</cp:coreProperties>
</file>